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VC2017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VISUAL EFFECTS FOR ANIM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721"/>
        <w:gridCol w:w="6750"/>
        <w:gridCol w:w="1260"/>
        <w:gridCol w:w="810"/>
      </w:tblGrid>
      <w:tr>
        <w:trPr>
          <w:trHeight w:val="6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e of VFX in film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match moving and what is it used for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DI? Explain its proce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blending modes name any five blending mod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tereo camera rig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ce between The Foundry Nuke and Adobe After Effec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4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interface of Affect Effect CC softwar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Multi Pass Rendering using Maya with the help of Mental ray render engine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different film and video forma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important features and applications of camera track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detail account on Matte Painting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difference between AR and VR explain with suitabl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Art of Rotoscope is invisible.”- Justif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85C932-6872-4862-A40F-C902B12A2F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184</Words>
  <Characters>1050</Characters>
  <CharactersWithSpaces>1232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20:03:00Z</dcterms:created>
  <dc:creator>Ku</dc:creator>
  <dc:description/>
  <dc:language>en-US</dc:language>
  <cp:lastModifiedBy>Admin</cp:lastModifiedBy>
  <cp:lastPrinted>2016-09-21T16:48:00Z</cp:lastPrinted>
  <dcterms:modified xsi:type="dcterms:W3CDTF">2018-05-11T07:0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